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552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34"/>
      <w:bookmarkStart w:id="1" w:name="P34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7860</wp:posOffset>
                </wp:positionH>
                <wp:positionV relativeFrom="paragraph">
                  <wp:posOffset>-160655</wp:posOffset>
                </wp:positionV>
                <wp:extent cx="1446530" cy="539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pt;height:42.45pt;mso-wrap-distance-left:9.05pt;mso-wrap-distance-right:9.05pt;mso-wrap-distance-top:0pt;mso-wrap-distance-bottom:0pt;margin-top:-12.65pt;mso-position-vertical-relative:text;margin-left:35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ноября 2019 года </w:t>
        <w:tab/>
        <w:tab/>
        <w:tab/>
        <w:tab/>
        <w:tab/>
        <w:tab/>
        <w:tab/>
        <w:tab/>
        <w:tab/>
        <w:t>№ 6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481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481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4819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равила землепользования и застройки ЗАТО Озерный Твер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утверждённые решением Думы ЗАТО Озерный Тверской области от 07.06.2016 г. № 2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Градостроитель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№ 131-ФЗ от 06.10.2003 г.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казом Минэкономразвития России от 01.09.2014 N 540  «Об утверждении классификатора видов разрешенного использования земельных участков», со статьёй 27 Устава ЗАТО Озерный Тверской области Дума ЗАТО Озерный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4678" w:leader="none"/>
        </w:tabs>
        <w:autoSpaceDE w:val="false"/>
        <w:spacing w:lineRule="auto" w:line="240" w:before="0" w:after="0"/>
        <w:ind w:left="0" w:right="-1"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ти в Правила землепользования и застройки ЗАТО Озерный Твер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утверждённые решением Думы ЗАТО Озерный Тверской области от 07.06.2016 г. № 29 (далее - Правила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4678" w:leader="none"/>
        </w:tabs>
        <w:autoSpaceDE w:val="false"/>
        <w:spacing w:lineRule="auto" w:line="240" w:before="0" w:after="0"/>
        <w:ind w:left="0" w:right="-1"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Правилах Главу 12 Градостроительные регламенты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4678" w:leader="none"/>
        </w:tabs>
        <w:autoSpaceDE w:val="false"/>
        <w:spacing w:lineRule="auto" w:line="240" w:before="0" w:after="0"/>
        <w:ind w:left="709" w:right="-1" w:hanging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Глава 12. Градостроительные регла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3. Градостроительный регламент зоны застройки малоэтажными и среднеэтажными жилыми домами (Ж-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.</w:t>
        <w:tab/>
        <w:t>Перечень видов разрешенного использования объектов капитального строительства и земельных участ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виды разрешенного использова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138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лоэтажная многоквартирная жилая застройка (2.1.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окированная жилая застройка (2.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неэтажная жилая застройка (2.5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жития (3.2.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воры общего поль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индивидуальных занятий физ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зяйственные площад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евые автостоян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троенные гаражи.</w:t>
            </w:r>
          </w:p>
        </w:tc>
      </w:tr>
      <w:tr>
        <w:trPr>
          <w:trHeight w:val="207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школьное, начальное и среднее общее образование (3.5.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нее и высшее профессиональное образование (3.5.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зяйственные построй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и служебного транспорта (не более трех бокс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оружения локального инженерн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остевые автостоянки вместимостью по расче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рытые площадки для занятий спортом и физкультур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 и сооружения для размещения служб охраны и наблюдения не более 50 кв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сбора мусора.</w:t>
            </w:r>
          </w:p>
        </w:tc>
      </w:tr>
      <w:tr>
        <w:trPr>
          <w:trHeight w:val="161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ъекты культурно - досуговой деятельности (3.6.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ки культуры и отдыха (3.6.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евые автостоянки вместимостью по расче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оружения локального инженерн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и служебного автотранспорта (не более 20 машиномест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 и сооружения для размещения служб охраны и наблюдения площадью не более 50 кв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сбора мусора.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мбулаторно-поликлиническое обслуживание (3.4.1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зяйственные постройки амбулаторно-поликлинических учрежд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тдельно стоящие и пристроенные лабора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и служебного автотранспорта (не более 5 боксо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оружения локального инженерного обеспе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евые автостоянки по расче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 и сооружения для размещения служб охраны и наблюдения не более 50 кв.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сбора мусора.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ытовое обслуживание (3.3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газины (4.4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гостевые автостоянки вместимостью не более 10 машиномест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связи (3.2.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евые автостоянки вместимостью не более 5 машиноме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сбора мусора.</w:t>
            </w:r>
          </w:p>
        </w:tc>
      </w:tr>
      <w:tr>
        <w:trPr>
          <w:trHeight w:val="1975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внутреннего правопорядка (8.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евые автостоянки вместимостью по расче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и для служебного тран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рытые площадки для занятий спортом и физкультур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о-тренировочные комплексы со спортивными площад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ытые гаражи-стоянки резервных автомоби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лады инвентар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сбора мусора.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и служебного тран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лады материалов и инвент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 и сооружения для размещения служб охраны и наблюдения площадью не более 50 кв.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сбора мусора.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коммунальных услуг (3.1.1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 (12.0.2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0" w:hRule="atLeast"/>
        </w:trPr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о разрешенные виды использова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помогательные виды разрешенного использования (установленные к условно-разрешенным)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тиничное обслуживание (4.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зяйственные постройки гостин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оружения локального инженерного обеспе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и служебного тран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ытые автостоянки для проживающих в гостинице из расчета не более одного машиноместа на один ном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евые автостоянки вместимостью по расчету.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нковская и страховая деятельность (4.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евые стоянки вместимостью по расч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оружения локального инженерного обеспе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и служебного автотранспорта (не более 20 машиномест), в т.ч. встроенные в з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 и сооружения для размещения служб охраны и наблюдения площадью не более 50 кв.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сбора мусора.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ственное питание (4.6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евые автостоянки вместимостью по расчету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газины (4.4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евые автостоянки вместимостью по расчету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мбулаторное ветеринарное обслуживание (3.10.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юты для животных (3.10.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зяйственные построй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ения для содержания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и для служебного транспорта вместимостью не более 2-х бок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 и сооружения для размещения служб охраны и наблюдения площадью не более 50 кв.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сбора мусора.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ранение автотранспорта (2.7.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 и сооружения для размещения служб охраны и наблюдения площадью не более 20 кв.м.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рико-культурная деятельность (9.3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.</w:t>
        <w:tab/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561"/>
        <w:gridCol w:w="5894"/>
      </w:tblGrid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ля всех участков градостроительного зонирования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альная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нормируется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альная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,8 кв.м на 1 чел. в проектируемой застройке,15,7 кв.м на чел. при уплотнении существующей застройки (для многоквартирных жилых домов, общежитий)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этажей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альное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 (для всех видов использования объектов капиталь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ительства)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альное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(для многоквартирных жилых домов, общежитий, гостиниц, офисных зданий)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сота зданий, сооружений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альная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уровня земли до верха плоской кровли 21 м, до конька скатной кровли 23,5 м; исключение: шпили, башни, флагштоки.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альная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нормируется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эффициент интенсивности использования территории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альный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 уплотнении существующий застройки 0,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проектируемой застройке 1,15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альный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нормируется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ые показатели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альный отступ жилых зданий от красной линии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 м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альное расстояние от стен детских дошкольных учреждений и общеобразовательных школ до красных линий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 м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альное расстояние между длинными сторонами зданий (для 5 этажных зданий)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 м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альные разрывы между стенами зданий без окон из жилых комнат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 м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сстояние от основных строений до отдельно стоящих и прочих строений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оответствии с требованиями СНиП 2.07.01-89* (приложение 1)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эффициент использования территории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менее 0,4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ройство ограждений между участками многоквартирных домо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ускается высотой не более 2 м при условии соблюдения условий проветриваемости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ройство ограждений между участками многоквартирных домов и улицами, площадями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8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ускается высотой не более 2 м при соблюдении условий прозрачности ограждения на высоту выше 1 м от поверхности земл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4. Градостроительный регламент зоны развития жилой застройки (Ж-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>Зона развития жилой застройки Ж-2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. Списки видов разрешенного использования, предельные параметры разрешенного строительства определяются в порядке статьи 48 настоящих Прав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оны развития жилой застройки определены Генеральным планом ЗАТО Озерный и до реализации проектов застройки могут использоваться по существующему целевому назначению или для размещения временных объектов различного назначения и иных целей, не связанных с капитальным строи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Зоны планируемого развития могут быть установлены в пределах территории зоны любого ви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5. Градостроительный регламент зоны делового, общественного и коммерческого назначения (О-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.</w:t>
        <w:tab/>
        <w:t>Перечень видов разрешенного использования объектов капитального строительства и земельных участ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виды разрешенного использования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ударственное управление (3.8.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евые автостоянки вместимостью по расче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и служебного автотран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 и сооружения для размещения служб охраны и наблюдения площадью не более 50 кв.м.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нее и высшее профессиональное образование (3.5.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зяйственные построй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и служебного автотранспорта (не более трех бокс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оружения локального инженерн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евые автостоянки вместимостью по расче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рытые площадки для занятий спортом и физкультурой, прогул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 и сооружения для размещения служб охраны и наблюдения площадью не более 50 кв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сбора мусора.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тиничное обслуживание (4.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зяйственные постройки гостин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оружения локального инженерного обеспе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и служебного автотранспор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рытые автостоянки для проживающих в гостинице из расчета не более одного машиноместа на один ном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евые автостоянки вместимостью по расчету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нковская и страховая деятельность (4.5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евые стоянки вместимостью по расче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троенные и(или) пристроенные здания (помещения) для организации дошкольного воспитания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оружения локального инженерн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и служебного транспорта (не более 20 машиномест), в т.ч. встроенные в з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 и сооружения для размещения служб охраны и наблюдения площадью не более 50 кв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сбора мусора.</w:t>
            </w:r>
          </w:p>
        </w:tc>
      </w:tr>
      <w:tr>
        <w:trPr>
          <w:trHeight w:val="2300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ственное питание (4.6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ы культурно-досуговой деятельности (3.6.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ки культуры и отдыха (3.6.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лекательные мероприятия (4.8.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евые автостоянки вместимостью по расчет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встроенные или пристроенные помещения (здания) для организации дошкольного воспитания дет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оружения локального инженерн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и служебного автотран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 и сооружения для размещения служб охраны и наблюдения площадью не более 50 кв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е площадки без установки трибун для зр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сбора мусора.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мбулаторно-поликлиническое обслуживание (3.4.1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зяйственные постройки амбулаторно-поликлинических учре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ьно стоящие и пристроенные лабора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и служебного автотранспорта (не более 5 боксо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оружения локального инженерного обеспе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евые автостоянки по расч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 и сооружения для размещения служб охраны и наблюдения площадью не более 50 кв.м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ытовое обслуживание (3.3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газины (4.4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азание услуг связи (3.2.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евые автостоянки вместимостью по расч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сбора мусора.</w:t>
            </w:r>
          </w:p>
        </w:tc>
      </w:tr>
      <w:tr>
        <w:trPr>
          <w:trHeight w:val="1977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внутреннего правопорядка (8.3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евые автостоянки вместимостью по расч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и для служебного автотран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рытые площадки для занятий спортом и физкульту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о-тренировочные комплексы со спортивными площад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ытые гаражи-стоянки для резервных автомоби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лады инвент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сбора мусора.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и служебного тран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лады материалов и инвент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 и сооружения для размещения служб охраны и наблюдения площадью не более 50 кв.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сбора мусора.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Хранение автотранспорта (2.7.1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 и сооружения для размещения служб охраны и наблюдения площадью не более 20 кв.м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коммунальных услуг (3.1.1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 (12.0.2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ынки (4.3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зяйственные постройки вместимостью по расчету</w:t>
            </w:r>
          </w:p>
        </w:tc>
      </w:tr>
      <w:tr>
        <w:trPr>
          <w:trHeight w:val="470" w:hRule="atLeast"/>
        </w:trPr>
        <w:tc>
          <w:tcPr>
            <w:tcW w:w="95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о разрешенные виды использования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помогательные виды разрешенного использования (установленные к условно-разрешенным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уществление религиозных обрядов (3.7.1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зяйственные построй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ма для проживания священнослуж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помогательные сооружения для отправления куль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и служебного автотран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 для собрания прихож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оружения локального инженерного обеспе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сбора мусора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рико-культурная деятельность (9.3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.</w:t>
        <w:tab/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566"/>
        <w:gridCol w:w="5943"/>
      </w:tblGrid>
      <w:tr>
        <w:trPr/>
        <w:tc>
          <w:tcPr>
            <w:tcW w:w="3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ля всех участков градостроительного зонирования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ощадь земельного участк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альна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нормируется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альна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нормируется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этаже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альное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нормируется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минимальное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нормируется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сота зданий и сооружени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альна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нормируется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альная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нормируется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цент застройки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альны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е нормируется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инимальный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нормируется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ые показатели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альная высота ограждений вдоль улиц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м при соблюдении условий прозрачности ограждения на высоту выше 1 м от поверхности земли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ксимальная высота ограждения между соседними участками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9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 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6. Градостроительный регламент зоны учреждений здравоохранения (О-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.</w:t>
        <w:tab/>
        <w:t>Перечень видов разрешенного использования объектов капитального строительства и земельных участ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виды разрешенного использовани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ационарное медицинское обслуживание (3.4.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зяйственные построй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групповых занятий физкультур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ьно стоящие и пристроенные лаборатор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жития и гостиницы для пациентов дневных стационаров и лиц сопровождающих паци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и служебного автотран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оружения инженерн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евые автостоянки по расчет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 и сооружения для размещения служб охраны и наблюдения площадью не более 50 кв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ственные туале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щитные сооружения гражданской оборо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сбора мусора.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коммунальных услуг (3.1.1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ловно разрешенные виды использования объектов капитального строительства и земельных участков для зоны О-2 не устанавл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О-2 не устанавл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7. Градостроительный регламент зоны размещения объектов среднего и дошкольного образования (О-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.</w:t>
        <w:tab/>
        <w:t>Перечень видов разрешенного использования объектов капитального строительства и земельных участ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виды разрешенного использовани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школьное, начальное и среднее общее образование (3.5.1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зяйственные построй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и служебного тран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оружения инженерного обеспе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евые автостоянки вместимостью по расч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ивные яд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рытые площадки для занятия спортом и физкульту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 и сооружения для размещения служб охраны и наблюдения площадью не более 50 кв.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ля сбора мусора.</w:t>
            </w:r>
          </w:p>
        </w:tc>
      </w:tr>
      <w:tr>
        <w:trPr/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коммунальных услуг (3.1.1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ловно разрешенные виды использования объектов капитального строительства и земельных участков для зоны О-3 не устанавл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О-3 не устанавл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8. Градостроительный регламент зоны размещения объектов физкультуры и спорта (О-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.</w:t>
        <w:tab/>
        <w:t>Перечень видов разрешенного использования объектов капитального строительства и земельных участ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виды разрешенного использования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порт (5.1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зяйственные построй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и служебного тран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оружения инженерного обеспе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евые автостоянки вместимостью по расч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 и сооружения для размещения служб охраны и наблюдения площадью не более 50 кв.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сбора мусора.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коммунальных услуг (3.1.1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 (12.0.2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ловно разрешенные виды использования объектов капитального строительства и земельных участков для зоны О-4 не устанавл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О-4 не устанавл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9. Градостроительный регламент зоны размещения объектов культуры и просвещения, дополнительного школьного образования (О-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.</w:t>
        <w:tab/>
        <w:t>Перечень видов разрешенного использования объектов капитального строительства и земельных участ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виды разрешенного использования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кты культурно-досуговой деятельности (3.6.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ки культуры и отдыха (3.6.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школьное, начальное и среднее общее образование (3.5.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и служебного тран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оружения инженерного обеспе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евые автостоянки вместимостью по расч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 и сооружения для размещения служб охраны и наблюдения площадью не более 50 кв.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сбора мусора.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коммунальных услуг (3.1.1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 (12.0.2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ловно разрешенные виды использования объектов капитального строительства и земельных участков для зоны О-5 не устанавл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О-5 не устанавл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0. Градостроительный регламент зоны военных объектов и иных режимных территорий (РЗ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.</w:t>
        <w:tab/>
        <w:t>Перечень видов разрешенного использования объектов капитального строительства и земельных участ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виды разрешенного использования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вооруженных сил (8.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бъекты обслуживания, связанные с целевым назначением зон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ловно разрешенные виды использования объектов капитального строительства и земельных участков для зоны РЗ не устанавл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РЗ не устанавл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1. Градостроительный регламент зоны размещения и переработки отходов производства и потребления (П-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.</w:t>
        <w:tab/>
        <w:t>Перечень видов разрешенного использования объектов капитального строительства и земельных участ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виды разрешенного использования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2070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ая деятельность (12.2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о-бытовые здания и помещения при основных объект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стоянки наземные, подземные, встроенные и пристроенные к зданиям с вместимостью по расч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сбора мус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кты пожарной охраны (резервуары, противопожарные водоем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 и сооружения для размещения служб охраны и наблюд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ловно разрешенные виды использования объектов капитального строительства и земельных участков для зоны П-1 не устанавл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П-1 не устанавл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2. Градостроительный регламент зоны производственно-коммунальных объектов V класса вредности (П-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.</w:t>
        <w:tab/>
        <w:t>Перечень видов разрешенного использования объектов капитального строительства и земельных участ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виды разрешенного использова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>
          <w:trHeight w:val="92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изводственная деятельность (6.0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коммунальных услуг (3.1.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томобильный транспорт (7.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ужебные гаражи (4.9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Хранение автотранспорта (2.7.1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административно-бытовые з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структорские бюр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мбулаторно-поликлинические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ии.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гаражи служебного автотранспор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клады материалов и инвент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 и сооружения для размещения служб охраны и наблюдения площадью не более 50 кв.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сбора мусора.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ытовое обслуживание (3.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озяйственные построй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оружения локального инженерного обеспе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сбора мусора.</w:t>
            </w:r>
          </w:p>
        </w:tc>
      </w:tr>
      <w:tr>
        <w:trPr>
          <w:trHeight w:val="2022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внутреннего правопорядка (8.3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евые автостоянки вместимостью по расче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и для служебного тран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крытые площадки для занятий спортом и физкультур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о-тренировочные комплексы со спортивными площад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рытые гаражи стоянки резервных автомоби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лады инвент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сбора мусора.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равка транспортных средств (4.9.1.1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автомобилей (4.9.1.4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дорожного отдыха (4.9.1.2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остевые автостоянки вместимостью по расчету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 (12.0.2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ловно разрешенные виды использования объектов капитального строительства и земельных участков для зоны П-2 не устанавл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П-1 не устанавл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3. Градостроительный регламент зоны городских парков, лесопарков, городских лесов и отдыха (Р-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.</w:t>
        <w:tab/>
        <w:t>Перечень видов разрешенного использования объектов капитального строительства и земельных участ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виды разрешенного использования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ки для занятий спортом (5.1.3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рудованные площадки для занятий спортом (5.1.4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1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рки культуры и отдыха (3.6.2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лекательные мероприятия (4.8.1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 (12.0.2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ладские поме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стерские</w:t>
            </w:r>
          </w:p>
        </w:tc>
      </w:tr>
      <w:tr>
        <w:trPr>
          <w:trHeight w:val="219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внутреннего правопорядка (8.3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рико-культурная деятельность (9.3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коммунальных услуг (3.1.1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ловно разрешенные виды использования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помогательные виды разрешенного использования (установленные к условно-разрешенным)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ственное питание (4.6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ых (рекреация) (5.0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 (12.0.2)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Р-1 не устанавл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4. Градостроительный регламент зоны объектов инженерной инфраструктуры (Т-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.</w:t>
        <w:tab/>
        <w:t>Перечень видов разрешенного использования объектов капитального строительства и земельных участ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виды разрешенного использова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коммунальных услуг (3.1.1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о-бытовые з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структорские бюр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ии.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аражи служебного автотран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клады материалов и инвентар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 и сооружения для размещения служб охраны и наблюдения площадью не более 50 кв.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щадки для сбора мусора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ловно разрешенные виды использования объектов капитального строительства и земельных участков для зоны Т-1 не устанавл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Т-1 не устанавл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5. Градостроительный регламент зоны железнодорожного транспорта (Т-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1.</w:t>
        <w:tab/>
        <w:t>Перечень видов разрешенного использования объектов капитального строительства и земельных участ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виды разрешенного использ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помогательные виды разрешенного использования (установленные к основным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Железнодорожные пути (7.1.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дминистративно-бытовые з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вокзальные стан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дания (помещения) для размещения подразделения органов охраны правопоряд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служивание железнодорожных перевозок (7.1.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оставление коммунальных услуг (3.1.1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ловно разрешенные виды использования объектов капитального строительства и земельных участков для зоны Т-2 не устанавл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Т-2 не устанавл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ЗАТО Озерный</w:t>
        <w:tab/>
        <w:tab/>
        <w:tab/>
        <w:tab/>
        <w:tab/>
        <w:tab/>
        <w:tab/>
        <w:t xml:space="preserve">       Н.А. Яковлева</w:t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Без интервала Знак"/>
    <w:qFormat/>
    <w:rPr>
      <w:rFonts w:eastAsia="Times New Roman"/>
      <w:lang w:val="en-US" w:bidi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33:00Z</dcterms:created>
  <dc:creator>USERZATO</dc:creator>
  <dc:description/>
  <cp:keywords/>
  <dc:language>en-US</dc:language>
  <cp:lastModifiedBy>USERZATO</cp:lastModifiedBy>
  <cp:lastPrinted>2019-09-04T13:38:00Z</cp:lastPrinted>
  <dcterms:modified xsi:type="dcterms:W3CDTF">2019-11-25T13:08:00Z</dcterms:modified>
  <cp:revision>8</cp:revision>
  <dc:subject/>
  <dc:title/>
</cp:coreProperties>
</file>